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3 год и плановый период 2014 и 2015 годов» 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от     декабря  2012 года   №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районным бюджетом и бюджетами городских и сельских поселений на 2013 год и на плановый период 2014 и 2015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37:00Z</dcterms:created>
  <dc:creator>U</dc:creator>
  <dc:description/>
  <cp:keywords/>
  <dc:language>en-US</dc:language>
  <cp:lastModifiedBy>finresurs1</cp:lastModifiedBy>
  <cp:lastPrinted>2010-11-11T16:12:00Z</cp:lastPrinted>
  <dcterms:modified xsi:type="dcterms:W3CDTF">2012-11-12T10:52:00Z</dcterms:modified>
  <cp:revision>148</cp:revision>
  <dc:subject/>
  <dc:title>                                                                                Приложение № 1</dc:title>
</cp:coreProperties>
</file>